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sz w:val="76"/>
        </w:rPr>
      </w:pPr>
      <w:r>
        <w:rPr>
          <w:sz w:val="76"/>
        </w:rPr>
        <w:t>Nové Město na Moravě</w:t>
      </w:r>
    </w:p>
    <w:p>
      <w:pPr>
        <w:pStyle w:val="Normal"/>
        <w:rPr>
          <w:sz w:val="76"/>
        </w:rPr>
      </w:pPr>
      <w:r>
        <w:rPr>
          <w:sz w:val="7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Centrum služeb a řemesel ul. Soškova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SO 101  Komunikace, chodníky, parkovací stá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304  Dešťová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311  Vodovodní přípoj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313  Přípojky splaškové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314  Přípojky dešťové kanalizac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O 401  Veřejné osvětle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402  Metropolitní sí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501  STL plynovod</w:t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Zkladntext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Dokumentace pro provádění stavby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B. SOUHRNNÁ TECHNICKÁ ZPRÁVA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DATUM :   07/2019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ČÍSLO ZAKÁZKY :  2467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VYPRACOVAL </w:t>
      </w:r>
      <w:r>
        <w:br w:type="page"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1</w:t>
        <w:tab/>
        <w:t>Popis území stavb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Charakteristika území </w:t>
      </w:r>
    </w:p>
    <w:p>
      <w:pPr>
        <w:pStyle w:val="Normal"/>
        <w:jc w:val="both"/>
        <w:rPr/>
      </w:pPr>
      <w:r>
        <w:rPr/>
        <w:tab/>
        <w:t xml:space="preserve">Stavba se nachází v severovýchodní části města Nové Město na Moravě. 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Dle platného územního plánu je předmětná plocha určena pro výrobu a skladování - drobná a řemeslná výrob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V současnosti se na předmětném území nachází areál bývalého zemědělského družstva (AGROVYSOČINA a.s.). Několik stávajících objektů je v soukromém vlastnictví, ostatní stavby a pozemky jsou v majetku mě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Údaje o souladu stavby s územně plánovací dokumentací 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 w:eastAsia="en-US"/>
        </w:rPr>
        <w:t>Návrh stavby byl proveden v souladu s územní plánem a s plánem rozvoje vodovodů a kanalizací Kraje Vysočina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 w:eastAsia="en-US"/>
        </w:rPr>
        <w:t xml:space="preserve">Návrh stavebních objektů  byl proveden v souladu s </w:t>
      </w:r>
      <w:r>
        <w:rPr>
          <w:color w:val="000000"/>
        </w:rPr>
        <w:t>Územním plánem města Nové Město na Moravě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)  Informace o vydaných rozhodnutích</w:t>
      </w:r>
    </w:p>
    <w:p>
      <w:pPr>
        <w:pStyle w:val="Normal"/>
        <w:rPr/>
      </w:pPr>
      <w:r>
        <w:rPr/>
        <w:tab/>
        <w:t>Na uvedenou stavbu bylo vydáno územní rozhodnutí ........................... a stavební povolení …………………</w:t>
      </w:r>
    </w:p>
    <w:p>
      <w:pPr>
        <w:pStyle w:val="Normal"/>
        <w:ind w:firstLine="708"/>
        <w:rPr/>
      </w:pPr>
      <w:r>
        <w:rPr/>
        <w:t>Stavba nevyžaduje výjimku z obecných požadavků na využívání územ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color w:val="FF0000"/>
          <w:lang w:val="en-US" w:eastAsia="en-US"/>
        </w:rPr>
      </w:pPr>
      <w:r>
        <w:rPr>
          <w:lang w:val="en-US" w:eastAsia="en-US"/>
        </w:rPr>
        <w:t>Při návrhu stavebních objektů byly splněny požadavky stavbou dotčených orgánů viz. příloha E. Dokladová část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)  Výčet a závěry provedených průzkumů a rozborů </w:t>
      </w:r>
    </w:p>
    <w:p>
      <w:pPr>
        <w:pStyle w:val="Normal"/>
        <w:jc w:val="both"/>
        <w:rPr/>
      </w:pPr>
      <w:r>
        <w:rPr/>
        <w:tab/>
        <w:t>Na předmětnou stavbu byl prováděn hydrogeologický průzkum pro zjištění možnosti zasakování srážkových vod a také inženýrskogeologický průzkum pro určení vhodné skladby komunikací. Výsledky průzkumu je možné použít i pro zatřídění těžitelnosti zemin pro soupis prac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Ochrana území podle jiných právních předpisů </w:t>
      </w:r>
    </w:p>
    <w:p>
      <w:pPr>
        <w:pStyle w:val="Normal"/>
        <w:ind w:firstLine="708"/>
        <w:jc w:val="both"/>
        <w:rPr/>
      </w:pPr>
      <w:r>
        <w:rPr/>
        <w:t>Předmětná lokalita se nachází v chráněné krajinné oblasti II.-IV. zó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g)  Poloha vzhledem k záplavovému území, poddolovanému území apod. </w:t>
      </w:r>
    </w:p>
    <w:p>
      <w:pPr>
        <w:pStyle w:val="Normal"/>
        <w:jc w:val="both"/>
        <w:rPr/>
      </w:pPr>
      <w:r>
        <w:rPr/>
        <w:tab/>
        <w:t>Předmětná lokalita se nachází mimo povodňové území, poddolované území apod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Vliv stavby na okolní stavby a pozemky, ochrana okolí, odtokové poměry </w:t>
      </w:r>
    </w:p>
    <w:p>
      <w:pPr>
        <w:pStyle w:val="Zkladntext3"/>
        <w:rPr/>
      </w:pPr>
      <w:r>
        <w:rPr/>
        <w:tab/>
        <w:t>Předmětná stavba nebude mít negativní vliv na okolní stavby a pozemky.</w:t>
      </w:r>
    </w:p>
    <w:p>
      <w:pPr>
        <w:pStyle w:val="Zkladntext3"/>
        <w:ind w:firstLine="708"/>
        <w:rPr/>
      </w:pPr>
      <w:r>
        <w:rPr>
          <w:color w:val="000000"/>
        </w:rPr>
        <w:t xml:space="preserve">Na jednotlivých stavebních pozemcích budoucích provozoven bude požadována retence a vsakování dešťových vo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e vsakovacích zařízení bude umožněn přeliv zbytkového množství do dešťové kanalizace v areálu průmyslové zóny.</w:t>
      </w:r>
      <w:r>
        <w:rPr>
          <w:color w:val="FF0000"/>
        </w:rPr>
        <w:t xml:space="preserve"> </w:t>
      </w:r>
      <w:r>
        <w:rPr/>
        <w:t xml:space="preserve">Přeliv ze zasakovacích zařízení bude tedy tvořit přípojku do navržené dešťové kanalizace.  Provozovatelem dešťové kanalizace bude požadováno dodržení </w:t>
      </w:r>
    </w:p>
    <w:p>
      <w:pPr>
        <w:pStyle w:val="Normal"/>
        <w:jc w:val="both"/>
        <w:rPr/>
      </w:pPr>
      <w:r>
        <w:rPr/>
        <w:t xml:space="preserve">hodnoty maximálního odtoku bezpečnostním přelivem stanoveným na jednotku plochy a to parametrem   15 l/s.ha , což odpovídá odtoku dešťových vod ze zatravněného mírně svažitého povrchu. Pro stanovení maximálního povoleného množství přepadající vody pro jednotlivé areály provozoven bude tedy jeho plocha.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Veřejné zpevněné plochy (komunikace, chodníky , parkoviště) budou odvodněny do navržené dešťové kanalizace v rámci oddílného systému s následnou akumulací a vsakem, přičemž bezpečnostní přeliv bude zaústěn do stávající jednotné kanalizace. Jedná se o komunikace , chodníky a zelené pásy. Tyto plochy jsou odvodněny pomocí uličních vpustí do dešťové kanalizace. Do ní jsou zaústěny také přepady z primárních retenčních a vsakovacích zařízení z jednotlivých budoucích areálů provozoven a zároveň primárního vsakovacího zařízení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toka dešťové kanalizace je pak zaústěna do retenčního objektu a sekundárního vsakovacího objektu č.1.  Retenční objem může být využíván Technickými službami Města NMNM pro zálivku veřejné zeleně a nebo pro čištění komunikací. Bezpečnostní přeliv ze sekundárního vsakovacího objektu bude zaústěn do revizní šachty prodloužení stoky jednotné kanalizace . které je navrženo v rámci související, ale samostatné stavby  "Nové Město na Moravě - novostavba vodovodu a kanalizace centrum služeb a řemesel ul. Soškova".</w:t>
      </w:r>
    </w:p>
    <w:p>
      <w:pPr>
        <w:pStyle w:val="Normal"/>
        <w:jc w:val="both"/>
        <w:rPr/>
      </w:pPr>
      <w:r>
        <w:rPr/>
        <w:t>Sekundární retenční a vsakovací objekt č.1 je navržen a posouzen tak, aby nebyl překročen požadovaný maximální návrhový odtok z lokality (provozovatelem veřejné jednotné kanalizace v Novém Městě na Moravě) , který byl stanoven na 15 l/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Požadavky na asanace, demolice, kácení dřevin </w:t>
      </w:r>
    </w:p>
    <w:p>
      <w:pPr>
        <w:pStyle w:val="Normal"/>
        <w:jc w:val="both"/>
        <w:rPr/>
      </w:pPr>
      <w:r>
        <w:rPr/>
        <w:tab/>
        <w:t>Asanační a demoliční práce nejsou součástí této P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j)  Požadavky na maximální dočasné a trvalé zábory ZPF, LPF</w:t>
      </w:r>
    </w:p>
    <w:p>
      <w:pPr>
        <w:pStyle w:val="Normal"/>
        <w:jc w:val="both"/>
        <w:rPr/>
      </w:pPr>
      <w:r>
        <w:rPr/>
        <w:tab/>
        <w:t xml:space="preserve">Jedná se o návrh stavebních objektů ve stávajícím oploceném areálu průmyslové zóny, která se nachází dle územního plánu v zastavěném území města. Jeden z pozemků - p.č. 3536/28, který bude dotčen jak stavbou  infrastruktury (komunikace, plynovod , vodovod, el. rozvod NN) tak bude součástí samostatného areálu jedné z budoucích provozoven . je v současnosti součástí zemědělského půdního fondu. Investor podá samostatnou žádost o souhlas vynětím uvedeného pozemku p.č. 3536/28 k.ú Nové Město na Moravě ze ZPF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tavba nebude prováděna na lesních pozemcích a ani v ochranném pásmu pozemků určených k plnění funkce les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k)  Územně technické podmínky – napojení na stávající dopravní a technickou infrastrukturu </w:t>
      </w:r>
    </w:p>
    <w:p>
      <w:pPr>
        <w:pStyle w:val="Normal"/>
        <w:jc w:val="both"/>
        <w:rPr/>
      </w:pPr>
      <w:r>
        <w:rPr/>
        <w:tab/>
        <w:t xml:space="preserve">  Navržené stavební objekty budou samy součástí dopravní a technické infrastruktury. Stavba bude napojena na stávající inženýrské sítě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Účelové obslužné komunikace - na stávající obslužné komunikace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- na komunikaci II/360 v místě stávajícího sjezdu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šťová kanalizace - bezpečnostní přeliv z retenčního a vsakovacího objektu č.1 bude zaústěn do stoky jednotné veřejné kanalizace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odovodní přípojky - budou napojeny na řad veřejné vodovodní sít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ípojky splaškové kanalizace - budou napojeny na splaškovou stoku veřejné kanaliz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ípojky dešťové kanalizace - budou napojeny na navrhovanou stoku dešťové kanaliz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řejné osvětlení - bude napojeno na stávající rozvod V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etropolotní síť - bude napojena na stávající rozvod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ynovod STL včetně přípojek - bude napojen na stávající STL plynovodní potrubí v ul. Soškov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l)  Věcné a časové vazby, podmiňující a související investice </w:t>
      </w:r>
    </w:p>
    <w:p>
      <w:pPr>
        <w:pStyle w:val="Normal"/>
        <w:jc w:val="both"/>
        <w:rPr/>
      </w:pPr>
      <w:r>
        <w:rPr/>
        <w:t>Navržená výstavba musí být koordinována se všemi navrhovanými inženýrskými sítěmi, včetně těch, které jsou obsaženy v samostatných PD. Jedná se zejména o vodovod, prodloužení jednotné kanalizace, splaškovou kanalizaci v rámci související a podmiňující stavby "Nové Město na Moravě - novostavba vodovodu a kanalizace Centrum služeb a řemesel ul. Soškova. Dále se jedná o související stavbu elektrorozvodu NN a VN a trafostan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m)  Seznam dotčených pozemků </w:t>
      </w:r>
    </w:p>
    <w:p>
      <w:pPr>
        <w:pStyle w:val="Normal"/>
        <w:jc w:val="both"/>
        <w:rPr/>
      </w:pPr>
      <w:r>
        <w:rPr/>
        <w:tab/>
        <w:t>Zpracováno tabelárně na konci zpráv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n)  Seznam pozemků dotčených ochranným pásmem </w:t>
      </w:r>
    </w:p>
    <w:p>
      <w:pPr>
        <w:pStyle w:val="Normal"/>
        <w:jc w:val="both"/>
        <w:rPr/>
      </w:pPr>
      <w:r>
        <w:rPr/>
        <w:tab/>
        <w:t>Ochranným pásmem navržené stavby nebudou dotčeny okolní pozemk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o)  Meteorologické a klimatické údaje </w:t>
      </w:r>
    </w:p>
    <w:p>
      <w:pPr>
        <w:pStyle w:val="Normal"/>
        <w:jc w:val="both"/>
        <w:rPr/>
      </w:pPr>
      <w:r>
        <w:rPr/>
        <w:tab/>
        <w:t>Stavba se nachází v kraji Vysočina, která spadá do mírně teplé podnebné oblasti. Průměrné roční teploty zde dosahují 6-8 °C.</w:t>
      </w:r>
    </w:p>
    <w:p>
      <w:pPr>
        <w:pStyle w:val="Normal"/>
        <w:ind w:firstLine="708"/>
        <w:jc w:val="both"/>
        <w:rPr/>
      </w:pPr>
      <w:r>
        <w:rPr/>
        <w:t>Průměrný roční úhrn srážek se pohybuje v rozmezí 500-800 m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2</w:t>
        <w:tab/>
        <w:t>Celkový popis stavby</w:t>
      </w:r>
    </w:p>
    <w:p>
      <w:pPr>
        <w:pStyle w:val="Heading6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6"/>
        <w:rPr/>
      </w:pPr>
      <w:r>
        <w:rPr/>
        <w:t>B.2.1</w:t>
        <w:tab/>
        <w:t>Základní charakteristika stavby a jejího užívá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Nová stavba nebo změna dokončené stavby </w:t>
      </w:r>
    </w:p>
    <w:p>
      <w:pPr>
        <w:pStyle w:val="Normal"/>
        <w:jc w:val="both"/>
        <w:rPr/>
      </w:pPr>
      <w:r>
        <w:rPr/>
        <w:tab/>
        <w:t>Jedná se o novostavb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Účel užívání stavby </w:t>
      </w:r>
    </w:p>
    <w:p>
      <w:pPr>
        <w:pStyle w:val="Normal"/>
        <w:ind w:firstLine="708"/>
        <w:jc w:val="both"/>
        <w:rPr/>
      </w:pPr>
      <w:r>
        <w:rPr/>
        <w:t>Stavba navržené infrastruktury bude sloužit pro plánované centrum služeb a řemesel na ul. Soškova v Novém Městě na Morav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Trvalá nebo dočasná stavba </w:t>
      </w:r>
    </w:p>
    <w:p>
      <w:pPr>
        <w:pStyle w:val="Normal"/>
        <w:jc w:val="both"/>
        <w:rPr/>
      </w:pPr>
      <w:r>
        <w:rPr/>
        <w:tab/>
        <w:t>Jedná se o stavbu trvalo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d)  Informace o vydaných rozhodnutích o povolení výjimky z technických požadavků </w:t>
      </w:r>
    </w:p>
    <w:p>
      <w:pPr>
        <w:pStyle w:val="Normal"/>
        <w:ind w:firstLine="708"/>
        <w:jc w:val="both"/>
        <w:rPr/>
      </w:pPr>
      <w:r>
        <w:rPr/>
        <w:t>Stavba neobsahuje výjimky z technických požadavků na stavb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e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color w:val="FF0000"/>
          <w:lang w:val="en-US" w:eastAsia="en-US"/>
        </w:rPr>
      </w:pPr>
      <w:r>
        <w:rPr>
          <w:lang w:val="en-US" w:eastAsia="en-US"/>
        </w:rPr>
        <w:t>Při návrhu stavebních objektů byly splněny požadavky stavbou dotčených orgánů viz. příloha E. Dokladová část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f)  Ochrana stavby podle jiných právních předpisů </w:t>
      </w:r>
    </w:p>
    <w:p>
      <w:pPr>
        <w:pStyle w:val="Normal"/>
        <w:ind w:firstLine="708"/>
        <w:rPr/>
      </w:pPr>
      <w:r>
        <w:rPr/>
        <w:t>Stavba neobsahuj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g)  Navrhované parametry stavb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unikace :</w:t>
      </w:r>
    </w:p>
    <w:p>
      <w:pPr>
        <w:pStyle w:val="Normal"/>
        <w:numPr>
          <w:ilvl w:val="0"/>
          <w:numId w:val="2"/>
        </w:numPr>
        <w:rPr/>
      </w:pPr>
      <w:r>
        <w:rPr/>
        <w:t>Komunikace A – délka 242,7 m, šířka 6,0 m, plocha 174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Komunikace B – délka 109,9 m, šířka 6,0 m, plocha 633 m2</w:t>
      </w:r>
    </w:p>
    <w:p>
      <w:pPr>
        <w:pStyle w:val="Normal"/>
        <w:numPr>
          <w:ilvl w:val="0"/>
          <w:numId w:val="2"/>
        </w:numPr>
        <w:rPr/>
      </w:pPr>
      <w:r>
        <w:rPr/>
        <w:t>Komunikace C – délka 12,0 m, šířka 6,0 m, plocha 58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Chodník A – délka 232,7 m, šířka 2,0 m, 2,15 m</w:t>
      </w:r>
    </w:p>
    <w:p>
      <w:pPr>
        <w:pStyle w:val="Normal"/>
        <w:numPr>
          <w:ilvl w:val="0"/>
          <w:numId w:val="2"/>
        </w:numPr>
        <w:rPr/>
      </w:pPr>
      <w:r>
        <w:rPr/>
        <w:t>Parkovací stání – 7x + 33x + 3x osoby ZTP</w:t>
      </w:r>
    </w:p>
    <w:p>
      <w:pPr>
        <w:pStyle w:val="Normal"/>
        <w:numPr>
          <w:ilvl w:val="0"/>
          <w:numId w:val="2"/>
        </w:numPr>
        <w:rPr/>
      </w:pPr>
      <w:r>
        <w:rPr/>
        <w:t>Oprava stávající vozovky – plocha 1146 m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Dešťová kanalizace :</w:t>
      </w:r>
    </w:p>
    <w:p>
      <w:pPr>
        <w:pStyle w:val="Normal"/>
        <w:numPr>
          <w:ilvl w:val="0"/>
          <w:numId w:val="5"/>
        </w:numPr>
        <w:rPr/>
      </w:pPr>
      <w:r>
        <w:rPr/>
        <w:t>Dešťová stoka A – PP 300 – délka 366,5 m</w:t>
      </w:r>
    </w:p>
    <w:p>
      <w:pPr>
        <w:pStyle w:val="Normal"/>
        <w:numPr>
          <w:ilvl w:val="0"/>
          <w:numId w:val="5"/>
        </w:numPr>
        <w:rPr/>
      </w:pPr>
      <w:r>
        <w:rPr/>
        <w:t>Dešťová stoka A – PP 250 – délka 142,9 m</w:t>
      </w:r>
    </w:p>
    <w:p>
      <w:pPr>
        <w:pStyle w:val="Normal"/>
        <w:numPr>
          <w:ilvl w:val="0"/>
          <w:numId w:val="5"/>
        </w:numPr>
        <w:rPr/>
      </w:pPr>
      <w:r>
        <w:rPr/>
        <w:t>Přepojení stávajících přípojek – 5 ks, celkové délky 22,0 m</w:t>
      </w:r>
    </w:p>
    <w:p>
      <w:pPr>
        <w:pStyle w:val="Normal"/>
        <w:numPr>
          <w:ilvl w:val="0"/>
          <w:numId w:val="5"/>
        </w:numPr>
        <w:rPr/>
      </w:pPr>
      <w:r>
        <w:rPr/>
        <w:t>Retenční a vsakovací objekty - 3 ks</w:t>
      </w:r>
    </w:p>
    <w:p>
      <w:pPr>
        <w:pStyle w:val="Normal"/>
        <w:numPr>
          <w:ilvl w:val="0"/>
          <w:numId w:val="5"/>
        </w:numPr>
        <w:rPr/>
      </w:pPr>
      <w:r>
        <w:rPr/>
        <w:t>10 ks přípojek PP 150 od vpustí celkové délky 29,9 m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odovodní přípojky (včetně přepojení stávajících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Jako trubní materiál pro 8 ks přípojek bude použito PE100 (PE80) SDR11 PN16  32/3,0 mm celkové délky 46,6 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Pro sedm objektů bude použito potrubí PE100 SDR11 PN16  63/5,8 celkové délky 138,9 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ívod do vodoměrné šachty – PE 90/5,4 dl. 2,5 m.</w:t>
      </w:r>
    </w:p>
    <w:p>
      <w:pPr>
        <w:pStyle w:val="Normal"/>
        <w:spacing w:lineRule="auto" w:line="36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pojky splaškové kanalizace :</w:t>
      </w:r>
    </w:p>
    <w:p>
      <w:pPr>
        <w:pStyle w:val="Normal"/>
        <w:numPr>
          <w:ilvl w:val="0"/>
          <w:numId w:val="5"/>
        </w:numPr>
        <w:rPr/>
      </w:pPr>
      <w:r>
        <w:rPr/>
        <w:t>10 ks přípojek KT 150 ke stavebním pozemkům celkové délky 87,0 m</w:t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Přípojky dešťové kanalizace :</w:t>
      </w:r>
    </w:p>
    <w:p>
      <w:pPr>
        <w:pStyle w:val="Normal"/>
        <w:numPr>
          <w:ilvl w:val="0"/>
          <w:numId w:val="5"/>
        </w:numPr>
        <w:rPr/>
      </w:pPr>
      <w:r>
        <w:rPr/>
        <w:t>10 ks přípojek PP 150 ke stavebním pozemkům celkové délky 74,5 m</w:t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Veřejné osvětlení :</w:t>
      </w:r>
    </w:p>
    <w:p>
      <w:pPr>
        <w:pStyle w:val="Normal"/>
        <w:autoSpaceDE w:val="false"/>
        <w:ind w:right="-48" w:hanging="0"/>
        <w:jc w:val="both"/>
        <w:rPr/>
      </w:pPr>
      <w:r>
        <w:rPr/>
        <w:t xml:space="preserve">Komunikace v dané lokalitě je dle tabulky 1 ČSN EN 13201-1 zařazena do skupiny světelných situací D4 ( Hlavní uživatel: motorová doprava-velmi pomalá vozidla,  cyklisté, chodci. Typická rychlost hlavního uživatele: 5 až 30 km/h.).  Dle tabulky A.15 ČSN EN 13201-1 je pro tuto komunikaci navržena třída osvětlení S4. ( průměrná osvětlenost komunikace 5 lx, minimální osvětlenost komunikace 1 lx. </w:t>
      </w:r>
    </w:p>
    <w:p>
      <w:pPr>
        <w:pStyle w:val="Normal"/>
        <w:autoSpaceDE w:val="false"/>
        <w:ind w:right="-48" w:hanging="0"/>
        <w:jc w:val="both"/>
        <w:rPr>
          <w:b/>
          <w:b/>
        </w:rPr>
      </w:pPr>
      <w:r>
        <w:rPr/>
        <w:t xml:space="preserve"> </w:t>
      </w:r>
      <w:r>
        <w:rPr/>
        <w:tab/>
        <w:t xml:space="preserve">Kabelový rozvod VO bude napojen z nového rozvaděče RVO u nové kioskové trafostanice E.ON 22/0,4 kV uprostřed lokality. V rozvaděči RVO bude měření spotřeby VO a spínací bod VO pro Centrum služeb. </w:t>
      </w:r>
    </w:p>
    <w:p>
      <w:pPr>
        <w:pStyle w:val="Normal"/>
        <w:autoSpaceDE w:val="false"/>
        <w:ind w:right="-48" w:hanging="0"/>
        <w:jc w:val="both"/>
        <w:rPr/>
      </w:pPr>
      <w:r>
        <w:rPr>
          <w:b/>
        </w:rPr>
        <w:tab/>
      </w:r>
      <w:r>
        <w:rPr/>
        <w:t>Rozvod VO bude proveden kabelem AYKY 4x16 vedeným v zeleném pásu podél navrhovaných komunikací, kabel  bude  veden v souběhu s trubkami pro metropolitní síť.</w:t>
      </w:r>
    </w:p>
    <w:p>
      <w:pPr>
        <w:pStyle w:val="Normal"/>
        <w:autoSpaceDE w:val="false"/>
        <w:ind w:right="-48" w:firstLine="708"/>
        <w:jc w:val="both"/>
        <w:rPr/>
      </w:pPr>
      <w:r>
        <w:rPr/>
        <w:t xml:space="preserve">V lokalitě bude osazeno celkem 15 nových stožárů ve 4 větvích vedených od rozvaděče RVO. Větev 1 – stožáry 1 až 4, větev 2 – stožár 5,  větev 3 – stožáry 6 až 8,  větev 4 – stožáry 9 až 15. </w:t>
      </w:r>
    </w:p>
    <w:p>
      <w:pPr>
        <w:pStyle w:val="Normal"/>
        <w:autoSpaceDE w:val="false"/>
        <w:ind w:right="-48" w:firstLine="708"/>
        <w:jc w:val="both"/>
        <w:rPr/>
      </w:pPr>
      <w:r>
        <w:rPr/>
        <w:t xml:space="preserve">Stožáry budou umístěné v zeleném pásu min 0,6m od kraje komunikace ve vzdálenosti cca 32m od sebe. </w:t>
      </w:r>
    </w:p>
    <w:p>
      <w:pPr>
        <w:pStyle w:val="Normal"/>
        <w:autoSpaceDE w:val="false"/>
        <w:ind w:right="-48" w:firstLine="708"/>
        <w:jc w:val="both"/>
        <w:rPr/>
      </w:pPr>
      <w:r>
        <w:rPr/>
        <w:t>Stožáry VO budou vysoké 5m se žárovým zinkováním, na stožárech budou osazena sadová svítidla LED 30W.</w:t>
      </w:r>
    </w:p>
    <w:p>
      <w:pPr>
        <w:pStyle w:val="Normal"/>
        <w:autoSpaceDE w:val="false"/>
        <w:spacing w:lineRule="auto" w:line="360"/>
        <w:ind w:right="-48"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ropolitní síť : </w:t>
      </w:r>
    </w:p>
    <w:p>
      <w:pPr>
        <w:pStyle w:val="Normal"/>
        <w:autoSpaceDE w:val="false"/>
        <w:ind w:right="-48" w:hanging="0"/>
        <w:jc w:val="both"/>
        <w:rPr/>
      </w:pPr>
      <w:r>
        <w:rPr/>
        <w:t xml:space="preserve">Místo napojení nového rozvodu na stávající metropolitní síť bude v ulici Soškova u objektu č.p. 1570. Bude zde osazena podzemní kabelová komora na stávající trubce HDPE 40/33. Rozvod metropolitní sítě přejde podvrtem pod silnicí II/360 a přes další podzemní kabelovou komoru bude zatažen do areálu Centra služeb. Zde bude rozvod MS veden v zeleném pásu podél navrhovaných komunikací areálu v souběhu s veřejným osvětlením. </w:t>
      </w:r>
    </w:p>
    <w:p>
      <w:pPr>
        <w:pStyle w:val="Normal"/>
        <w:autoSpaceDE w:val="false"/>
        <w:ind w:right="-48" w:hanging="0"/>
        <w:jc w:val="both"/>
        <w:rPr/>
      </w:pPr>
      <w:r>
        <w:rPr/>
        <w:tab/>
        <w:t>Před každou budovou v areálu bude osazen sloupek pro optický rozvaděč. Na konci komunikace „B“ bude rozvod zakončen rezervní podzemní kabelovou komorou. Trasa rozvodu MS bude provedena trubkou HDPE 40/33 a 6 mikrotrubičkami HDPE 12/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ynovod STL :</w:t>
      </w:r>
    </w:p>
    <w:p>
      <w:pPr>
        <w:pStyle w:val="Normal"/>
        <w:numPr>
          <w:ilvl w:val="0"/>
          <w:numId w:val="8"/>
        </w:numPr>
        <w:rPr/>
      </w:pPr>
      <w:r>
        <w:rPr/>
        <w:t>Větev A , PE d90 ,délka 362,6 m</w:t>
      </w:r>
    </w:p>
    <w:p>
      <w:pPr>
        <w:pStyle w:val="Normal"/>
        <w:numPr>
          <w:ilvl w:val="0"/>
          <w:numId w:val="8"/>
        </w:numPr>
        <w:rPr/>
      </w:pPr>
      <w:r>
        <w:rPr/>
        <w:t>Větev B , PE d63, délka 73,6 m</w:t>
      </w:r>
    </w:p>
    <w:p>
      <w:pPr>
        <w:pStyle w:val="Normal"/>
        <w:numPr>
          <w:ilvl w:val="0"/>
          <w:numId w:val="8"/>
        </w:numPr>
        <w:rPr/>
      </w:pPr>
      <w:r>
        <w:rPr/>
        <w:t>Větev C , PE d63, délka 35,2 m</w:t>
      </w:r>
    </w:p>
    <w:p>
      <w:pPr>
        <w:pStyle w:val="Normal"/>
        <w:numPr>
          <w:ilvl w:val="0"/>
          <w:numId w:val="8"/>
        </w:numPr>
        <w:rPr/>
      </w:pPr>
      <w:r>
        <w:rPr/>
        <w:t>11 ks přípojek PE 32 celkové délky 61,4 m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Základní bilance stavby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Stavba jako taková nevyžaduje spotřebu médií a hmot. Jelikož se jedná o podzemní inženýrskou síť- vodovodní potrubí , není řešeno hospodaření s dešťovou vodou , Nedojde k produkci odpadů a emisí. 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Základní předpoklady výstavby – časové údaje o realizaci stavby, členění na etapy </w:t>
      </w:r>
    </w:p>
    <w:p>
      <w:pPr>
        <w:pStyle w:val="Normal"/>
        <w:jc w:val="both"/>
        <w:rPr/>
      </w:pPr>
      <w:r>
        <w:rPr/>
        <w:tab/>
        <w:t>Předpokládaná doba výstavby : 2020</w:t>
      </w:r>
    </w:p>
    <w:p>
      <w:pPr>
        <w:pStyle w:val="Normal"/>
        <w:jc w:val="both"/>
        <w:rPr/>
      </w:pPr>
      <w:r>
        <w:rPr/>
        <w:tab/>
        <w:t>Členění na etapy se nepředpoklád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j)  Orientační náklady stavby </w:t>
      </w:r>
    </w:p>
    <w:p>
      <w:pPr>
        <w:pStyle w:val="Normal"/>
        <w:jc w:val="both"/>
        <w:rPr/>
      </w:pPr>
      <w:r>
        <w:rPr/>
        <w:tab/>
        <w:t>Neuvedeno. Bude předmětem výběrového řízení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B.2.2</w:t>
        <w:tab/>
        <w:t>Bezpečnost při užíván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i zpracování projektové dokumentace byly dodrženy obecné požadavky pro výstavbu. Veškeré stavební prvky jsou zpracovány s ohledem na bezpečnost při jejím používání.</w:t>
      </w:r>
    </w:p>
    <w:p>
      <w:pPr>
        <w:pStyle w:val="TextBody"/>
        <w:ind w:firstLine="708"/>
        <w:jc w:val="both"/>
        <w:rPr/>
      </w:pPr>
      <w:r>
        <w:rPr/>
        <w:t>Stavba chodníků je navržena v souladu s Vyhláškou 398/2009 Sb. o obecných technických požadavcích zabezpečujících bezbariérové užívání staveb osobami s omezenou schopností pohybu a ori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.2.3</w:t>
        <w:tab/>
        <w:t>Základní charakteristika objektů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Stavba se skládá z několika stavební objektů, které zajistí kompletní infrastrukturní vybavení centra služeb a řemes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101  Komunikace, chodníky, parkovací stání :</w:t>
      </w:r>
    </w:p>
    <w:p>
      <w:pPr>
        <w:pStyle w:val="Normal"/>
        <w:ind w:firstLine="708"/>
        <w:jc w:val="both"/>
        <w:rPr/>
      </w:pPr>
      <w:r>
        <w:rPr/>
        <w:t>Pro dopravní obsluhu lokality jsou navrženy účelové komunikace A, B a C. V současnosti se v části komunikace A a komunikace B nachází zpevněné asfaltové plochy pro obsluhu přilehlých ploch. Tyto zpevněné plochy budou v šířkovém rozsahu nový vozovek zrekonstruovány – bude odfrézován živičný kryt v předpokládané tloušťce 50 mm a rozrytí a odtěžení podkladních vrstev do úrovně navržené pláně nových vozove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vodnění vozovek bude řešeno přes uliční vpusti s odtokem do dešťové kanalizace s následným vsakováním.</w:t>
      </w:r>
    </w:p>
    <w:p>
      <w:pPr>
        <w:pStyle w:val="Normal"/>
        <w:ind w:firstLine="708"/>
        <w:jc w:val="both"/>
        <w:rPr/>
      </w:pPr>
      <w:r>
        <w:rPr/>
        <w:t>Pro odvodnění pláně zemního tělesa je v celé trase komunikace navržen trativod z flexibilních PE trubek DN 100 mm. Trativod bude zaústěný do dešťových vpustí v jeho tras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dopravního značení budou osazeny nové svislé značky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2 hlavní pozemní komunik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6 stůj, dej přednost v jízdě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20a nejvyšší dovolená rychlost 30 km/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P 12+O1 v místě vyhrazeného parkovacího st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 připojení zřizovaných obslužných komunikací na silnici II/360 bude využit stávající vjezd do původního areálu. Zvýšení dopravy v novém centru služeb si vyžádá úpravu tohoto vjezdu jako křižovatky osazením příslušných svislých dopravních znač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 silnici II/360 bude nutné snížit maximální rychlost ve směru do centra na 30 km/h z důvodu výškové oblouku jehož vrchol se nachází v blízkosti řešeného výjezdu na vozovku II/360 a zamezuje dostatečnému výhled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Přednost v jízdě na komunikacích v areálu se bude řídit předností vozidel přijíždějících zprava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 možnost parkování vozidel jsou navrženy kolmá parkovací stání pro osobní automobily s kapacitou 7 stání + 33 stání + 3 stání pro osoby ZTP.</w:t>
      </w:r>
    </w:p>
    <w:p>
      <w:pPr>
        <w:pStyle w:val="Normal"/>
        <w:ind w:firstLine="708"/>
        <w:jc w:val="both"/>
        <w:rPr/>
      </w:pPr>
      <w:r>
        <w:rPr/>
        <w:t>Navržené chodníky budou navrženy tak, aby splňovaly podmínky pro osoby s omezenou schopností pohybu a orientace.</w:t>
      </w:r>
    </w:p>
    <w:p>
      <w:pPr>
        <w:pStyle w:val="Normal"/>
        <w:jc w:val="both"/>
        <w:rPr/>
      </w:pPr>
      <w:r>
        <w:rPr/>
        <w:tab/>
        <w:t>Navrhovaná skladba vozovek je uvedena v příloze „Vzorové příčné řezy komunikace“.</w:t>
      </w:r>
    </w:p>
    <w:p>
      <w:pPr>
        <w:pStyle w:val="Normal"/>
        <w:jc w:val="both"/>
        <w:rPr/>
      </w:pPr>
      <w:r>
        <w:rPr/>
        <w:tab/>
        <w:t>Rozhledové poměry jsou zakresleny v podrobné situaci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304  Dešťová kanalizace :</w:t>
      </w:r>
    </w:p>
    <w:p>
      <w:pPr>
        <w:pStyle w:val="Normal"/>
        <w:jc w:val="both"/>
        <w:rPr/>
      </w:pPr>
      <w:r>
        <w:rPr>
          <w:color w:val="000000"/>
        </w:rPr>
        <w:tab/>
        <w:t>Pro odvádění dešťových vod z povrchu komunikací, přilehlých veřejných ploch a z dílčích bezpečnostních přelivů dílčích retenčních a vsakovacích zařízení na pozemcích jednotlivých podnikatelských subjektů, je navržena dešťová kanalizace. Dešťové vody budou v maximální možné míře zasakovány ve dvou retenčních a vsakovacích objektech navržených na dešťové kanalizaci. Ze vsakovacích objektů č.1 a č.3 bude odtok do navržené jednotné kanalizace při návrhovém dešti dosahovat hodnotu do 15 l/s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Výpočet množství dešťových vod je uveden v Hydrotechnických výpočtech, jejichž součástí je návrh retenčních a vsakovacích objektů č. 1 a č.2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311  Vodovodní přípojky  :</w:t>
      </w:r>
    </w:p>
    <w:p>
      <w:pPr>
        <w:pStyle w:val="Normal"/>
        <w:jc w:val="both"/>
        <w:rPr/>
      </w:pPr>
      <w:r>
        <w:rPr>
          <w:color w:val="000000"/>
        </w:rPr>
        <w:t xml:space="preserve">Pro zásobování jednotlivých areálů provozoven z veřejného vodovodu jsou navrženy jednotlivé vodovodní přípojky.   Tyto budou napojeny na potrubí vodovodních řadů v areálu, jež jsou navrženy v rámci samostatné související stavb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učástí bude také přepojení stávajících přípojek pro objekty VHS Bohemia a.s., AUTO HOLUBKA CZ, Starý Vlastimil, Mrkos Ladislav.</w:t>
      </w:r>
    </w:p>
    <w:p>
      <w:pPr>
        <w:pStyle w:val="Normal"/>
        <w:jc w:val="both"/>
        <w:rPr/>
      </w:pPr>
      <w:r>
        <w:rPr>
          <w:color w:val="000000"/>
        </w:rPr>
        <w:t xml:space="preserve">Parametry vodovodních přípojek viz.B.2.1.g 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O 313  Přípojky splaškové kanalizace 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Pro možnost odvádění splaškových odpadních vod z jednotlivých objektů provozoven do veřejné stokové sítě jsou navrženy přípojky splaškové kanalizace z důvodu oddílného systému odkanalizování lokality. </w:t>
      </w:r>
      <w:r>
        <w:rPr>
          <w:color w:val="000000"/>
        </w:rPr>
        <w:t xml:space="preserve">Tyto přípojky splaškové kanalizace budou napojeny na potrubí stoky splaškové kanalizace v areálu, jež je navržena v rámci samostatné související stavby. Parametry přípojek splaškové kanalizace viz.B.2.1.g 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SO 314  Přípojky dešťové kanalizace  :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Přípojky dešťové kanalizace lze rozdělit na přípojky pro napojení uličních dešťových vpustí na stoku dešťové kanalizace a přípojky z jednotlivých areálů provozoven, které budou vlastně bezpečnostními  přelivy z retenčních a vsakovacích zařízení.</w:t>
      </w:r>
      <w:r>
        <w:rPr>
          <w:color w:val="000000"/>
        </w:rPr>
        <w:t xml:space="preserve"> Parametry přípojek dešťové kanalizace viz.B.2.1.g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401  Veřejné osvětlení :</w:t>
      </w:r>
    </w:p>
    <w:p>
      <w:pPr>
        <w:pStyle w:val="Normal"/>
        <w:rPr>
          <w:bCs/>
          <w:iCs/>
          <w:color w:val="000000"/>
        </w:rPr>
      </w:pPr>
      <w:r>
        <w:rPr/>
        <w:t>Kabelový rozvod VO bude napojen z nového rozvaděče RVO u nové kioskové trafostanice E.ON 22/0,4 kV uprostřed lokality. V rozvaděči RVO bude měření spotřeby VO a spínací bod VO pro Centrum služeb. V lokalitě bude osazeno celkem 15 nových stožárů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402  Metropolitní síť :</w:t>
      </w:r>
    </w:p>
    <w:p>
      <w:pPr>
        <w:pStyle w:val="Normal"/>
        <w:rPr/>
      </w:pPr>
      <w:r>
        <w:rPr/>
        <w:t>Místo napojení nového rozvodu na stávající metropolitní síť bude v ulici Soškova u objektu č.p. 1570. Bude zde osazena podzemní kabelová komora na stávající trubce HDPE 40/33.</w:t>
      </w:r>
    </w:p>
    <w:p>
      <w:pPr>
        <w:pStyle w:val="Normal"/>
        <w:jc w:val="both"/>
        <w:rPr>
          <w:color w:val="000000"/>
        </w:rPr>
      </w:pPr>
      <w:r>
        <w:rPr/>
        <w:t>Před každou budovou v areálu bude osazen sloupek pro optický rozvaděč. Na konci komunikace „B“ bude rozvod zakončen rezervní podzemní kabelovou komorou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501  STL plynovod 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Pro možnost zásobování plynem uvedené lokality plynem je navrženo rozšíření distribuční soustavy. Parametry viz.B.2.1.g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rPr/>
      </w:pPr>
      <w:r>
        <w:rPr/>
        <w:t>B.2.4</w:t>
        <w:tab/>
        <w:t>Základní charakteristika technických a technologických 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chnická zařízení jsou popsána výše – viz. základní charakteristika objektů.</w:t>
      </w:r>
    </w:p>
    <w:p>
      <w:pPr>
        <w:pStyle w:val="Normal"/>
        <w:ind w:firstLine="708"/>
        <w:jc w:val="both"/>
        <w:rPr/>
      </w:pPr>
      <w:r>
        <w:rPr/>
        <w:t>Stavba neobsahuje technologická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.2.5</w:t>
        <w:tab/>
        <w:t>Zásady požárně bezpečnostního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_Hlk511289920"/>
      <w:bookmarkEnd w:id="0"/>
      <w:r>
        <w:rPr/>
        <w:t xml:space="preserve">Podle Vyhlášky MV ČR č. 246/2001 Sb., § 41 - Požárně bezpečnostní řešení - odst. b) - zajištění potřebného množství požární vody - je nutné řešit navrhované vodovody tak, aby z nich bylo zajištěno dostatečné množství požární vody. Zajištění potřebného množství požární vody stanovuje ČSN 73 0873 - Požární bezpečnost staveb (Zásobování požární vodou)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Pro odběr požární vody bude instalován nadzemní požární hydrant a to v rámci samostatné, ale související stavby. Bude sloužit pouze pro požární účely. Hydrant bude instalován na řadu DN 100 který tvoří zaokruhování mezi přivaděčem DN 200 a rozvodným řadem DN 80 v ul. Soškova.  Bude splňovat kapacitu pro požární odběr 9,5 l/s při tlaku 0,20 MPa. </w:t>
      </w:r>
    </w:p>
    <w:p>
      <w:pPr>
        <w:pStyle w:val="Normal"/>
        <w:ind w:firstLine="708"/>
        <w:jc w:val="both"/>
        <w:rPr/>
      </w:pPr>
      <w:r>
        <w:rPr/>
        <w:t>Po dobu výstavby musí být zajištěna možnost příjezdu jednotek HZS pro zásah v přilehlé zástavbě. Minimální šířka příjezdné komunikace bude větší jak 3,5 m.</w:t>
      </w:r>
    </w:p>
    <w:p>
      <w:pPr>
        <w:pStyle w:val="Normal"/>
        <w:ind w:firstLine="708"/>
        <w:jc w:val="both"/>
        <w:rPr/>
      </w:pPr>
      <w:r>
        <w:rPr/>
        <w:t xml:space="preserve">Samotná stavba je bez požárního rizi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511289920"/>
      <w:bookmarkStart w:id="2" w:name="_Hlk511289920"/>
      <w:bookmarkEnd w:id="2"/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.2.6</w:t>
        <w:tab/>
        <w:t>Hygienické požadavky na stavby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lang w:val="cs-CZ" w:eastAsia="cs-CZ"/>
        </w:rPr>
        <w:t>Stavba je navržena takovým způsobem, aby neohrožovala život, zdraví, zdravé životní podmínky jejich uživatelů ani uživatelů okolních staveb a aby neohrožovala životní prostředí.</w:t>
      </w:r>
    </w:p>
    <w:p>
      <w:pPr>
        <w:pStyle w:val="Normal"/>
        <w:ind w:firstLine="708"/>
        <w:jc w:val="both"/>
        <w:rPr/>
      </w:pPr>
      <w:r>
        <w:rPr/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.2.7</w:t>
        <w:tab/>
        <w:t>Zásady ochrany stavby před negativními účinky vnějšího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Protipovodňová opatření </w:t>
      </w:r>
    </w:p>
    <w:p>
      <w:pPr>
        <w:pStyle w:val="Normal"/>
        <w:jc w:val="both"/>
        <w:rPr/>
      </w:pPr>
      <w:r>
        <w:rPr/>
        <w:tab/>
        <w:t>Předmětná lokalita se nachází mimo povodňové územ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Ochrana před ostatními účinky (poddolování apod.) </w:t>
      </w:r>
    </w:p>
    <w:p>
      <w:pPr>
        <w:pStyle w:val="Normal"/>
        <w:ind w:firstLine="708"/>
        <w:jc w:val="both"/>
        <w:rPr/>
      </w:pPr>
      <w:r>
        <w:rPr/>
        <w:t>Předmětná lokalita se nachází mimo poddolované území apod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3</w:t>
        <w:tab/>
        <w:t>Připojení na technickou infrastrukturu</w:t>
      </w:r>
    </w:p>
    <w:p>
      <w:pPr>
        <w:pStyle w:val="TextBodyIndent"/>
        <w:ind w:hanging="0"/>
        <w:rPr>
          <w:b/>
          <w:b/>
          <w:bCs/>
          <w:sz w:val="28"/>
          <w:u w:val="single"/>
          <w:lang w:val="cs-CZ" w:eastAsia="cs-CZ"/>
        </w:rPr>
      </w:pPr>
      <w:r>
        <w:rPr>
          <w:b/>
          <w:bCs/>
          <w:sz w:val="28"/>
          <w:u w:val="single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Napojovací místa na stávající technickou infrastrukturu </w:t>
      </w:r>
    </w:p>
    <w:p>
      <w:pPr>
        <w:pStyle w:val="TextBodyIndent"/>
        <w:numPr>
          <w:ilvl w:val="0"/>
          <w:numId w:val="7"/>
        </w:numPr>
        <w:rPr/>
      </w:pPr>
      <w:r>
        <w:rPr>
          <w:color w:val="000000"/>
          <w:lang w:val="cs-CZ" w:eastAsia="cs-CZ"/>
        </w:rPr>
        <w:t>N</w:t>
      </w:r>
      <w:r>
        <w:rPr>
          <w:color w:val="000000"/>
        </w:rPr>
        <w:t>apojení navržených komunikací bude na stávající místní komunikaci v ul. Vančurova a na silnici II/360  ul. Soškova.</w:t>
      </w:r>
    </w:p>
    <w:p>
      <w:pPr>
        <w:pStyle w:val="TextBodyIndent"/>
        <w:numPr>
          <w:ilvl w:val="0"/>
          <w:numId w:val="7"/>
        </w:numPr>
        <w:rPr/>
      </w:pPr>
      <w:r>
        <w:rPr>
          <w:color w:val="000000"/>
          <w:lang w:val="cs-CZ" w:eastAsia="cs-CZ"/>
        </w:rPr>
        <w:t>Stoka dešťové kanalizace bude zaústěna do retenčního a vsakovacího objektu. bezpečnostní přeliv z něj bude zaústěn do koncové revizní šachty prodloužení jednotné kanalizace, které bude provedeno v rámci související samostatné stavby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Vodovodní přípojky - budou napojeny na řad veřejné vodovodní sít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řípojky splaškové kanalizace - budou napojeny na splaškovou stoku veřejné kanalizace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řípojky dešťové kanalizace - budou napojeny na navrhovanou stoku dešťové kanalizace</w:t>
      </w:r>
    </w:p>
    <w:p>
      <w:pPr>
        <w:pStyle w:val="Normal"/>
        <w:numPr>
          <w:ilvl w:val="0"/>
          <w:numId w:val="6"/>
        </w:numPr>
        <w:autoSpaceDE w:val="false"/>
        <w:ind w:left="720" w:right="-48" w:hanging="360"/>
        <w:jc w:val="both"/>
        <w:rPr>
          <w:b/>
          <w:b/>
        </w:rPr>
      </w:pPr>
      <w:r>
        <w:rPr>
          <w:color w:val="000000"/>
        </w:rPr>
        <w:t xml:space="preserve">Veřejné osvětlení - </w:t>
      </w:r>
      <w:r>
        <w:rPr/>
        <w:t xml:space="preserve">Kabelový rozvod VO bude napojen z nového rozvaděče RVO u nové kioskové trafostanice E.ON 22/0,4 kV uprostřed lokality. V rozvaděči RVO bude měření spotřeby VO a spínací bod VO pro Centrum služeb.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Metropolotní síť - bude napojena na stávající rozvod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ynovod STL včetně přípojek - bude napojen na stávající STL plynovodní potrubí v ul. Soškova</w:t>
      </w:r>
    </w:p>
    <w:p>
      <w:pPr>
        <w:pStyle w:val="TextBodyIndent"/>
        <w:spacing w:lineRule="auto" w:line="360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b)  Připojovací rozměry, výkonové kapacity a délky </w:t>
      </w:r>
    </w:p>
    <w:p>
      <w:pPr>
        <w:pStyle w:val="Normal"/>
        <w:rPr/>
      </w:pPr>
      <w:r>
        <w:rPr/>
        <w:t xml:space="preserve">            </w:t>
      </w:r>
      <w:r>
        <w:rPr/>
        <w:t>Stávající vozovky v místě napojení jsou šířky 5,5 a 7,5 m.</w:t>
      </w:r>
    </w:p>
    <w:p>
      <w:pPr>
        <w:pStyle w:val="Normal"/>
        <w:ind w:firstLine="708"/>
        <w:jc w:val="both"/>
        <w:rPr/>
      </w:pPr>
      <w:r>
        <w:rPr/>
        <w:t>Stávající nápojný plynovod je DN 200 (oc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4</w:t>
        <w:tab/>
        <w:t>Dopravní řešení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a)  Popis dopravního řešení, včetně bezbariérových opatření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</w:rPr>
      </w:pPr>
      <w:r>
        <w:rPr/>
        <w:t xml:space="preserve">Přednost v jízdě na komunikacích se bude řídit předností vozidel přijíždějících zprava. </w:t>
      </w:r>
      <w:r>
        <w:rPr>
          <w:color w:val="000000"/>
        </w:rPr>
        <w:t xml:space="preserve">Pro možnost parkování vozidel jsou navrženy kolmá parkovací stání s kapacitou </w:t>
      </w:r>
      <w:r>
        <w:rPr/>
        <w:t>7x + 33x + 3x osoby ZTP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Navržené chodníky budou navrženy tak, aby splňovaly podmínky pro osoby s omezenou schopností pohybu a orientace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Napojení území na stávající dopravní infrastrukturu </w:t>
      </w:r>
    </w:p>
    <w:p>
      <w:pPr>
        <w:pStyle w:val="Normal"/>
        <w:jc w:val="both"/>
        <w:rPr/>
      </w:pPr>
      <w:r>
        <w:rPr/>
        <w:tab/>
        <w:t>Navržené komunikace budou napojeny na stávající vozovku v ul. Soškova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5</w:t>
        <w:tab/>
        <w:t>Řešení vegetace a souvisejících terénních úprav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>
          <w:lang w:val="cs-CZ" w:eastAsia="cs-CZ"/>
        </w:rPr>
        <w:t>Závěrečné úpravy území musí zabezpečit provoz celé investice a obnovit provoz dotčených zařízení a ploch jiných provozovatelů a uživatelů. Zatravněné plochy budou ohumusovány a osety travou.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6</w:t>
        <w:tab/>
        <w:t>Popis vlivů stavby na životní prostředí a jeho ochrana</w:t>
      </w:r>
    </w:p>
    <w:p>
      <w:pPr>
        <w:pStyle w:val="TextBodyIndent"/>
        <w:ind w:hanging="0"/>
        <w:rPr>
          <w:b/>
          <w:b/>
          <w:bCs/>
          <w:sz w:val="28"/>
          <w:u w:val="single"/>
          <w:lang w:val="cs-CZ" w:eastAsia="cs-CZ"/>
        </w:rPr>
      </w:pPr>
      <w:r>
        <w:rPr>
          <w:b/>
          <w:bCs/>
          <w:sz w:val="28"/>
          <w:u w:val="single"/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Vliv na životní prostředí – ovzduší, hluk, voda, odpady a půda </w:t>
      </w:r>
    </w:p>
    <w:p>
      <w:pPr>
        <w:pStyle w:val="TextBodyIndent"/>
        <w:rPr/>
      </w:pPr>
      <w:bookmarkStart w:id="3" w:name="_Hlk508270718"/>
      <w:bookmarkEnd w:id="3"/>
      <w:r>
        <w:rPr>
          <w:lang w:val="cs-CZ" w:eastAsia="cs-CZ"/>
        </w:rPr>
        <w:t xml:space="preserve">Stavba je navržena takovým způsobem, aby neohrožovala život, zdraví, zdravé životní podmínky jejich uživatelů ani uživatelů okolních staveb a aby neohrožovala životní prostředí. </w:t>
      </w:r>
    </w:p>
    <w:p>
      <w:pPr>
        <w:pStyle w:val="Normal"/>
        <w:ind w:firstLine="708"/>
        <w:jc w:val="both"/>
        <w:rPr/>
      </w:pPr>
      <w:bookmarkStart w:id="4" w:name="_Hlk508270718"/>
      <w:bookmarkEnd w:id="4"/>
      <w:r>
        <w:rPr/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Vliv na přírodu a krajinu – ochrana dřevin apod. </w:t>
      </w:r>
    </w:p>
    <w:p>
      <w:pPr>
        <w:pStyle w:val="TextBodyIndent"/>
        <w:ind w:hanging="0"/>
        <w:rPr/>
      </w:pPr>
      <w:r>
        <w:rPr/>
        <w:tab/>
        <w:t>V předmětné lokalitě se nenachází žádné krajinné prvky vyžadující zvláštní ochranu např. památné stromy, chráněné rostliny. Předmětná lokalita se ale nachází v rozsáhlém chráněném území a chráněné krajinné oblasti II.-IV. zóny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c)  Vliv na soustavu chráněných území Natura 2000 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  <w:tab/>
        <w:t>Stavba nemá vliv na soustavu chráněných území Natura 2000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)  Způsob zohlednění podmínek závazného stanoviska posouzení vlivu záměru na životní prostředí, jeli podklade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ení podklad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)  Požadavek na zákon o integrované prevenci </w:t>
      </w:r>
    </w:p>
    <w:p>
      <w:pPr>
        <w:pStyle w:val="TextBodyIndent"/>
        <w:ind w:hanging="0"/>
        <w:rPr/>
      </w:pPr>
      <w:r>
        <w:rPr>
          <w:lang w:val="cs-CZ" w:eastAsia="cs-CZ"/>
        </w:rPr>
        <w:tab/>
        <w:t>Stavba nespadá pod zákon o integrované prevenci.</w:t>
      </w:r>
    </w:p>
    <w:p>
      <w:pPr>
        <w:pStyle w:val="Normal"/>
        <w:spacing w:lineRule="auto" w:line="360"/>
        <w:rPr>
          <w:u w:val="single"/>
          <w:lang w:val="cs-CZ" w:eastAsia="cs-CZ"/>
        </w:rPr>
      </w:pPr>
      <w:r>
        <w:rPr>
          <w:u w:val="single"/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Navrhovaná ochranná a bezpečnostní pásma 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  <w:tab/>
        <w:t>K navržené stavbě se vztahuje ochranné pásmo (od vnějšího líce potrubí):</w:t>
      </w:r>
    </w:p>
    <w:p>
      <w:pPr>
        <w:pStyle w:val="TextBodyIndent"/>
        <w:numPr>
          <w:ilvl w:val="0"/>
          <w:numId w:val="3"/>
        </w:numPr>
        <w:rPr>
          <w:lang w:val="cs-CZ" w:eastAsia="cs-CZ"/>
        </w:rPr>
      </w:pPr>
      <w:r>
        <w:rPr>
          <w:lang w:val="cs-CZ" w:eastAsia="cs-CZ"/>
        </w:rPr>
        <w:t>vodovodní řady a stoky do průměru 500 mm – 1,5 m</w:t>
      </w:r>
    </w:p>
    <w:p>
      <w:pPr>
        <w:pStyle w:val="TextBodyIndent"/>
        <w:numPr>
          <w:ilvl w:val="0"/>
          <w:numId w:val="3"/>
        </w:numPr>
        <w:rPr>
          <w:lang w:val="cs-CZ" w:eastAsia="cs-CZ"/>
        </w:rPr>
      </w:pPr>
      <w:r>
        <w:rPr>
          <w:lang w:val="cs-CZ" w:eastAsia="cs-CZ"/>
        </w:rPr>
        <w:t>vodovodní řady a stoky nad průměr 500 mm – 2,5 m</w:t>
      </w:r>
    </w:p>
    <w:p>
      <w:pPr>
        <w:pStyle w:val="TextBodyIndent"/>
        <w:numPr>
          <w:ilvl w:val="0"/>
          <w:numId w:val="3"/>
        </w:numPr>
        <w:rPr>
          <w:lang w:val="cs-CZ" w:eastAsia="cs-CZ"/>
        </w:rPr>
      </w:pPr>
      <w:r>
        <w:rPr>
          <w:lang w:val="cs-CZ" w:eastAsia="cs-CZ"/>
        </w:rPr>
        <w:t>vodovodní řady a stoky nad průměr 200 mm, jejichž dno je v hloubce větší než 2,5 m, se vzdálenost zvětší o dalších 1,0 m</w:t>
      </w:r>
    </w:p>
    <w:p>
      <w:pPr>
        <w:pStyle w:val="TextBodyIndent"/>
        <w:numPr>
          <w:ilvl w:val="0"/>
          <w:numId w:val="3"/>
        </w:numPr>
        <w:rPr>
          <w:lang w:val="cs-CZ" w:eastAsia="cs-CZ"/>
        </w:rPr>
      </w:pPr>
      <w:r>
        <w:rPr>
          <w:lang w:val="cs-CZ" w:eastAsia="cs-CZ"/>
        </w:rPr>
        <w:t>plynovodní NTL a STL řady a přípojky – 1,0 m</w:t>
      </w:r>
    </w:p>
    <w:p>
      <w:pPr>
        <w:pStyle w:val="TextBodyIndent"/>
        <w:numPr>
          <w:ilvl w:val="0"/>
          <w:numId w:val="3"/>
        </w:numPr>
        <w:rPr>
          <w:lang w:val="cs-CZ" w:eastAsia="cs-CZ"/>
        </w:rPr>
      </w:pPr>
      <w:r>
        <w:rPr>
          <w:lang w:val="cs-CZ" w:eastAsia="cs-CZ"/>
        </w:rPr>
        <w:t>telekomunikační vedení – 1,5 m</w:t>
      </w:r>
    </w:p>
    <w:p>
      <w:pPr>
        <w:pStyle w:val="TextBodyIndent"/>
        <w:numPr>
          <w:ilvl w:val="0"/>
          <w:numId w:val="3"/>
        </w:numPr>
        <w:rPr>
          <w:lang w:val="cs-CZ" w:eastAsia="cs-CZ"/>
        </w:rPr>
      </w:pPr>
      <w:r>
        <w:rPr>
          <w:lang w:val="cs-CZ" w:eastAsia="cs-CZ"/>
        </w:rPr>
        <w:t>podzemní el. vedení – 1,0 m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jc w:val="both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7</w:t>
        <w:tab/>
        <w:t>Ochrana obyvatelstv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>
          <w:lang w:val="cs-CZ" w:eastAsia="cs-CZ"/>
        </w:rPr>
        <w:t xml:space="preserve">Při stavbě, zejména při provádění hlubších výkopů je třeba dodržovat příslušné bezpečnostní normy, směrnice a předpisy a dbát požadavků bezpečnostního technika.          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o bezpečnost občanů v předmětné zastavěné části intravilánu bude třeba důsledně ohrazovat výkopy </w:t>
      </w:r>
      <w:r>
        <w:rPr/>
        <w:t xml:space="preserve">a vybudovat potřebné přechody. Výkopy pak </w:t>
      </w:r>
      <w:r>
        <w:rPr>
          <w:bCs/>
        </w:rPr>
        <w:t xml:space="preserve">označit světelnou signalizací. </w:t>
      </w:r>
      <w:r>
        <w:rPr/>
        <w:t xml:space="preserve">Při práci bude nutno na komunikacích omezit automobilovou dopravu v důsledku pracovního procesu. </w:t>
      </w:r>
    </w:p>
    <w:p>
      <w:pPr>
        <w:pStyle w:val="Normal"/>
        <w:ind w:firstLine="708"/>
        <w:jc w:val="both"/>
        <w:rPr/>
      </w:pPr>
      <w:r>
        <w:rPr/>
        <w:t>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ind w:firstLine="708"/>
        <w:jc w:val="both"/>
        <w:rPr/>
      </w:pPr>
      <w:r>
        <w:rPr/>
        <w:t xml:space="preserve">Při snížení průjezdnosti po komunikaci osadit patřičné dopravní znač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8</w:t>
        <w:tab/>
        <w:t>Zásady organizace výstavb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Potřeby a spotřeby rozhodujících médií a hmot, jejich zajištění </w:t>
      </w:r>
    </w:p>
    <w:p>
      <w:pPr>
        <w:pStyle w:val="TextBodyIndent"/>
        <w:rPr/>
      </w:pPr>
      <w:r>
        <w:rPr>
          <w:lang w:val="cs-CZ" w:eastAsia="cs-CZ"/>
        </w:rPr>
        <w:t>Pro výstavbu, zejména proplach potrubí, se předpokládá nutnost potřeby vody. Tato bude řešena dovozem (v případě malého množství), případně napojením na veřejný vodovod.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Pro získání el. energie se předpokládá především použití agregátu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Odvodnění staveniště </w:t>
      </w:r>
    </w:p>
    <w:p>
      <w:pPr>
        <w:pStyle w:val="Normal"/>
        <w:jc w:val="both"/>
        <w:rPr/>
      </w:pPr>
      <w:r>
        <w:rPr/>
        <w:tab/>
        <w:t>V případě hloubení výkopů pod úrovní hladiny podzemních vod, bude na dno výkopu položeno drenážní potrubí obsypané štěrkem, které bude svedeno do nejnižšího místa. Odtud bude voda čerpána a následně vsakována na pozemcích dotčených stavbou. V případě blízkosti vodního toku bude voda přečerpávána do toku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Napojení staveniště na stávající dopravní a technickou infrastrukturu </w:t>
      </w:r>
    </w:p>
    <w:p>
      <w:pPr>
        <w:pStyle w:val="Normal"/>
        <w:ind w:firstLine="708"/>
        <w:jc w:val="both"/>
        <w:rPr/>
      </w:pPr>
      <w:r>
        <w:rPr/>
        <w:t>Pro příjezd na staveniště budou sloužit stávající komunikace.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 xml:space="preserve">Napojení staveniště na zdroj vody bude v případě potřeby z rozvodného řadu stávajícího vodovodu.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Indent"/>
        <w:rPr/>
      </w:pPr>
      <w:r>
        <w:rPr>
          <w:lang w:val="cs-CZ" w:eastAsia="cs-CZ"/>
        </w:rPr>
        <w:t>Napojení zařízení staveniště na stávající rozvod el. NN bude v případě potřeby proveden provizorní přípojkou. V trase se předpokládá pro získání el. energie použití agregátu.</w:t>
      </w:r>
    </w:p>
    <w:p>
      <w:pPr>
        <w:pStyle w:val="Normal"/>
        <w:spacing w:lineRule="auto" w:line="360"/>
        <w:jc w:val="both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)  Vliv provádění stavby na okolní stavby a pozemky</w:t>
      </w:r>
    </w:p>
    <w:p>
      <w:pPr>
        <w:pStyle w:val="Normal"/>
        <w:ind w:firstLine="708"/>
        <w:jc w:val="both"/>
        <w:rPr/>
      </w:pPr>
      <w:r>
        <w:rPr/>
        <w:t>V době provádění výstavby a stavebních prací je nutné organizovat práce tak, aby nedocházelo k omezení provozu na přilehlých komunikacích. 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e)  Ochrana okolí staveniště a požadavky na související asanace, demolice, kácení dřevin </w:t>
      </w:r>
    </w:p>
    <w:p>
      <w:pPr>
        <w:pStyle w:val="Normal"/>
        <w:ind w:firstLine="708"/>
        <w:jc w:val="both"/>
        <w:rPr/>
      </w:pPr>
      <w:r>
        <w:rPr/>
        <w:t>Veškerá případná ochranná a bezpečnostní pásma budou respektována při vlastním situování a vytýčení stavby. Při souběhu a křížení inženýrských sítí je nutné zemní práce provádět ručně. Podzemní a nadzemní vedení jsou zakreslena v situaci. Při provádění prací budou dodržovány podmínky uvedené ve vyjádřeních jednotlivých správců sítí.</w:t>
      </w:r>
    </w:p>
    <w:p>
      <w:pPr>
        <w:pStyle w:val="Normal"/>
        <w:ind w:firstLine="708"/>
        <w:jc w:val="both"/>
        <w:rPr/>
      </w:pPr>
      <w:r>
        <w:rPr/>
        <w:t>Před zahájením stavby zajistí zhotovitel vytýčení inženýrských sítí v místech, kde bude stavba umístěna. Bude-li skutečná poloha inženýrských sítí kolidovat se stavbou, je nutné, po projednání a případné změně umístění stavby, dodržet podmínky stanovené jednotlivými správci inženýrských síti.</w:t>
      </w:r>
    </w:p>
    <w:p>
      <w:pPr>
        <w:pStyle w:val="Normal"/>
        <w:ind w:firstLine="708"/>
        <w:jc w:val="both"/>
        <w:rPr/>
      </w:pPr>
      <w:r>
        <w:rPr/>
        <w:t>Stavba je situována v souladu s bezpečnostními standardy, je navržena v souladu se schváleným územním plánem a nepředstavuje významnější bezpečnostní riziko pro obyvatelstv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Maximální dočasné a trvalé zábory pro staveniště </w:t>
      </w:r>
    </w:p>
    <w:p>
      <w:pPr>
        <w:pStyle w:val="Normal"/>
        <w:jc w:val="both"/>
        <w:rPr/>
      </w:pPr>
      <w:r>
        <w:rPr/>
        <w:tab/>
        <w:t xml:space="preserve">Stavba nevyžaduje trvalý zábor pro staveniště. </w:t>
      </w:r>
    </w:p>
    <w:p>
      <w:pPr>
        <w:pStyle w:val="Normal"/>
        <w:jc w:val="both"/>
        <w:rPr/>
      </w:pPr>
      <w:r>
        <w:rPr/>
        <w:tab/>
        <w:t>Stavba nevyžaduje dočasný zábor pro staveništ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g)  Požadavky na bezbariérové obchozí trasy </w:t>
      </w:r>
    </w:p>
    <w:p>
      <w:pPr>
        <w:pStyle w:val="Normal"/>
        <w:jc w:val="both"/>
        <w:rPr/>
      </w:pPr>
      <w:r>
        <w:rPr/>
        <w:tab/>
        <w:t>Stavba nevyžadu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Maximální produkované množství a druhy odpadů a emisí při výstavbě </w:t>
      </w:r>
    </w:p>
    <w:p>
      <w:pPr>
        <w:pStyle w:val="Normal"/>
        <w:ind w:firstLine="708"/>
        <w:jc w:val="both"/>
        <w:rPr/>
      </w:pPr>
      <w:r>
        <w:rPr/>
        <w:t>Během realizace stavby budou vznikat odpady běžné ze stavební výroby – výkopové zeminy, různá stavební suť, zbytky stavebních materiálů, obalový materiál stavebních hmot (papír, lepenka, plastová fólie), odpadní stavební a obalové dřevo. Při provádění se mohou jako odpady vyskytnout také zbytky kabelů, prostupů, lepicích pásek, zbytků potrubí apod. V průběhu výstavby dojde ke zvýšení prašnosti a hlučnosti a ke vzniku rizika úniku ropných látek z dopravních a mechanizačních prostředků. Proto je třeba stavbu provádět za největší opatrnosti a za přísného dodržování norem a nařízení. Musí být použito vhodné mechanizace v řádném technickém stavu a s použitím ekologických pohonných hmot a mazadel.</w:t>
      </w:r>
    </w:p>
    <w:p>
      <w:pPr>
        <w:pStyle w:val="Zkladntext3"/>
        <w:ind w:firstLine="708"/>
        <w:rPr/>
      </w:pPr>
      <w:r>
        <w:rPr/>
        <w:t>Třídění odpadů bude probíhat přímo na staveništi. Skládkování bude provedeno na zabezpečené skládce, odděleně výkopové materiály a směsný staveništní odpad. Zneškodnění těchto odpadů ze stavební výroby bude zajišťovat dodavatelská stavební firma.</w:t>
      </w:r>
    </w:p>
    <w:p>
      <w:pPr>
        <w:pStyle w:val="Zkladntext3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kopové zeminy bez příměsí budou použity na terénní úpravy a na srovnání terénních nerovností stávajících pozemků. Odpady, které nebudou po dobu výstavby tříděny, budou shromažďovány ve velkoobjemovém kontejneru, který bude dle potřeby odvážen na skládku nebezpečných odpadů.</w:t>
      </w:r>
    </w:p>
    <w:p>
      <w:pPr>
        <w:pStyle w:val="Normal"/>
        <w:jc w:val="both"/>
        <w:rPr/>
      </w:pPr>
      <w:r>
        <w:rPr/>
        <w:t>Zařazení odpadů z výstavby dle katalogu odpadů (dle Vyhlášky č. 93/2016 Sb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6521" w:leader="none"/>
        </w:tabs>
        <w:ind w:left="426" w:hanging="0"/>
        <w:jc w:val="both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  <w:t>Kód druhu odpadu</w:t>
        <w:tab/>
        <w:t>Název druhu odpadu</w:t>
        <w:tab/>
        <w:t xml:space="preserve">Způsob likvidace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5 01 01</w:t>
        <w:tab/>
        <w:t>Papírové a lepenk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15 01 02</w:t>
        <w:tab/>
        <w:t>Plast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5 01 03</w:t>
        <w:tab/>
        <w:t>Dřevěn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7 01 01</w:t>
        <w:tab/>
        <w:t>Beton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7 02 01</w:t>
        <w:tab/>
        <w:t>Dřev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7 02 02</w:t>
        <w:tab/>
        <w:t>Skl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7 02 03</w:t>
        <w:tab/>
        <w:t>Plast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7 03 02</w:t>
        <w:tab/>
        <w:t>Asfalt                                  uložení na skládku (recyklace)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17 05 04</w:t>
        <w:tab/>
        <w:t>Zemina a kamení neuvedené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17 05 03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7 09 04</w:t>
        <w:tab/>
        <w:t>Kanalizační trouby a šachty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20 03 01</w:t>
        <w:tab/>
        <w:t>Směsný komunální odpad</w:t>
        <w:tab/>
        <w:t>uložení na skládk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ruhotné suroviny 38.32.22.0001 Druhotné suroviny ze železných kovů (vč. oceli a litiny)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i)  Bilance zemních prací, požadavky na přísun nebo deponie zemin </w:t>
      </w:r>
    </w:p>
    <w:p>
      <w:pPr>
        <w:pStyle w:val="Normal"/>
        <w:ind w:firstLine="708"/>
        <w:jc w:val="both"/>
        <w:rPr/>
      </w:pPr>
      <w:r>
        <w:rPr/>
        <w:t xml:space="preserve">Na staveništi se nebudou vytvářet trvalé deponie. V trase navržených vodovodních řadů a kanalizačních stok se nenachází zatravněné plochy. </w:t>
      </w:r>
      <w:r>
        <w:rPr>
          <w:bCs/>
        </w:rPr>
        <w:t xml:space="preserve">Odvoz zeminy na meziskládku se uvažuje pouze v úsecích se stísněnými poměry. Jedná se zejména o trasování v příjezdové komunikaci do areálu. V ostatních úsecích bude zemina ukládána v manipulačním pruhu a pak následně použita pro zásyp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Přebytečná zemina bude odvezena na skládku do vzdálenosti 15 km.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jc w:val="both"/>
        <w:rPr>
          <w:color w:val="000000"/>
        </w:rPr>
      </w:pPr>
      <w:r>
        <w:rPr>
          <w:color w:val="000000"/>
        </w:rPr>
        <w:t xml:space="preserve">17 03 02 Asfalt  - recyklace v množství 120 tun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jc w:val="both"/>
        <w:rPr/>
      </w:pPr>
      <w:r>
        <w:rPr/>
        <w:t>17 05 04 Zemina a kamení neuvedené v 17 05 03-  uložení na skládku v množství  320 tun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j)  Ochrana životního prostředí při výstavbě </w:t>
      </w:r>
    </w:p>
    <w:p>
      <w:pPr>
        <w:pStyle w:val="Normal"/>
        <w:ind w:firstLine="708"/>
        <w:jc w:val="both"/>
        <w:rPr/>
      </w:pPr>
      <w:r>
        <w:rPr/>
        <w:t>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k)  Zásady bezpečnosti a ochrany zdraví při práci na staveništi </w:t>
      </w:r>
    </w:p>
    <w:p>
      <w:pPr>
        <w:pStyle w:val="Normal"/>
        <w:ind w:firstLine="708"/>
        <w:jc w:val="both"/>
        <w:rPr/>
      </w:pPr>
      <w:r>
        <w:rPr/>
        <w:t>Při stavbě je nutno pro bezpečnost pracovníků a zajištění ochrany zdraví při stavbě dodržovat platné právní předpisy a normy pro výstavbu o bližších minimálních požadavcích na bezpečnost a ochranu zdraví při práci na staveništích. Při výstavbě je nutno postupovat dle technických listů pro jednotlivé výrobky, a dodržovat základní pravidla hygieny práce. Veškeré specializované práce musí provádět pracovníci s předepsanou kvalifikací.</w:t>
      </w:r>
    </w:p>
    <w:p>
      <w:pPr>
        <w:pStyle w:val="Normal"/>
        <w:ind w:firstLine="708"/>
        <w:jc w:val="both"/>
        <w:rPr/>
      </w:pPr>
      <w:r>
        <w:rPr/>
        <w:t>Maximální povolená rychlost v prostoru staveniště bude 5 km/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l)  Úpravy pro bezbariérové užívání výstavbou dotčených staveb </w:t>
      </w:r>
    </w:p>
    <w:p>
      <w:pPr>
        <w:pStyle w:val="Normal"/>
        <w:jc w:val="both"/>
        <w:rPr/>
      </w:pPr>
      <w:r>
        <w:rPr/>
        <w:tab/>
        <w:t>Vzhledem k rozsahu stavby nebude možné zajistit bezbariérový přístup ke všem nemovitostem. V případě nutnosti, bude toto potřeba řešit individuáln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m)  Zásady pro dopravní inženýrská opatření </w:t>
      </w:r>
    </w:p>
    <w:p>
      <w:pPr>
        <w:pStyle w:val="Normal"/>
        <w:jc w:val="both"/>
        <w:rPr/>
      </w:pPr>
      <w:r>
        <w:rPr/>
        <w:tab/>
        <w:t>V případě snížení průjezdnosti po komunikaci, bude nutné osadit příslušné dopravní značky. Jedná se zejména o příčné uzávěry s jednostrannými směrovacími deskami, práce na silnici, zúžená vozovka atd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n)  Stanovení speciálních podmínek pro provádění stavby – provádění stavby za provozu ap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Stavba bude realizována za omezeného dopravního provozu v předmětné lokalitě. V případě potřeby budou na komunikacích osazeny přenosné dopravní značk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o)  Postup výstavby, rozhodující dílčí termíny </w:t>
      </w:r>
    </w:p>
    <w:p>
      <w:pPr>
        <w:pStyle w:val="Normal"/>
        <w:jc w:val="both"/>
        <w:rPr/>
      </w:pPr>
      <w:r>
        <w:rPr/>
        <w:tab/>
        <w:t>Postup výstavby a členění na dílčí termíny bude dáno především organizací práce realizační společnosti provádějící předmětnou stavbu. Z hlediska zpracovatele projektové dokumentace není žádný požadavek na etapovitos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B.9</w:t>
        <w:tab/>
        <w:t>Celkové vodohospodářské řešení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>
          <w:color w:val="000000"/>
        </w:rPr>
        <w:t xml:space="preserve">Součástí projektové dokumentace je návrh nakládání s dešťovými vodami v urbanizovaném povodí. Vzhledem k zjištěným optimálním podmínkám pro vsakování do podloží (na základě provedeného hydrogeologického průzkumu)  jsou navržena opatření pro retenci a zasakování dešťových vod jak z areálů, kde zřizovatelem je město Nové Město na Moravě , tak z veřejných ploch - komunikace, chodníky zatravněné plochy.  </w:t>
      </w:r>
    </w:p>
    <w:p>
      <w:pPr>
        <w:pStyle w:val="Normal"/>
        <w:jc w:val="both"/>
        <w:rPr/>
      </w:pPr>
      <w:r>
        <w:rPr>
          <w:color w:val="000000"/>
        </w:rPr>
        <w:t xml:space="preserve">Pro hospodaření s dešťovou vodu na pozemcích jednotlivých provozoven budou dány regulace , co se týče množství odtékajícího bezpečnostním přelivem z retenčního a vsakovacího zařízení do stoky dešťové kanalizace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Stoka dešťové kanalizace je pak zaústěna do retenčního objektu a sekundárního vsakovacího objektu č.1.  Bezpečnostní přeliv ze sekundárního vsakovacího objektu bude zaústěn do revizní šachty prodloužení stoky jednotné kanalizace . které je navrženo v rámci související, ale samostatné stavby  "Nové Město na Moravě - novostavba vodovodu a kanalizace centrum služeb a řemesel ul. Soškova"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V Jihlavě,  červen 201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emky dotč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894"/>
        <w:gridCol w:w="587"/>
        <w:gridCol w:w="5946"/>
        <w:gridCol w:w="1890"/>
        <w:gridCol w:w="2667"/>
        <w:gridCol w:w="551"/>
      </w:tblGrid>
      <w:tr>
        <w:trPr>
          <w:trHeight w:val="300" w:hRule="atLeast"/>
        </w:trPr>
        <w:tc>
          <w:tcPr>
            <w:tcW w:w="1537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STR</w:t>
            </w:r>
          </w:p>
        </w:tc>
        <w:tc>
          <w:tcPr>
            <w:tcW w:w="894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Č.</w:t>
            </w:r>
          </w:p>
        </w:tc>
        <w:tc>
          <w:tcPr>
            <w:tcW w:w="587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V</w:t>
            </w:r>
          </w:p>
        </w:tc>
        <w:tc>
          <w:tcPr>
            <w:tcW w:w="5946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ITEL POZEMKU</w:t>
            </w:r>
          </w:p>
        </w:tc>
        <w:tc>
          <w:tcPr>
            <w:tcW w:w="1890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OZEMKU</w:t>
            </w:r>
          </w:p>
        </w:tc>
        <w:tc>
          <w:tcPr>
            <w:tcW w:w="2667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RANA NEMOVITOSTI</w:t>
            </w:r>
          </w:p>
        </w:tc>
        <w:tc>
          <w:tcPr>
            <w:tcW w:w="551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PEJ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24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1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10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16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2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24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26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28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48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8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rý Vlastimil, č. p. 167, 59231 Nová Ves u Nového Města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42/1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42/2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2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GRO - Měřín, a.s., Zarybník 516, 59442 Měřín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42/8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43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16/1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0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raj Vysočina, Žižkova 1882/57, 58601 Jihlava Hospodaření se svěřeným majetkem kraje Krajská správa a údržba silnic Vysočiny, příspěvková organizace, Kosovská 1122/16, 58601 Jihlava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Souhrnná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Tomas</cp:lastModifiedBy>
  <cp:lastPrinted>2019-06-11T18:40:00Z</cp:lastPrinted>
  <dcterms:modified xsi:type="dcterms:W3CDTF">2019-07-15T07:23:00Z</dcterms:modified>
  <cp:revision>269</cp:revision>
  <dc:subject/>
  <dc:title/>
</cp:coreProperties>
</file>